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-Kaabel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12684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narbiku tn 2, Soinaste küla 61709, Kambja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661235, veiko.vaht@akaabe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eiko Vah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56429, veiko.vaht@akaabe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nr 22194, km 0,042 – 1,924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3m pikk ja 1m lai ala (B-kategooria autotõstuki parkimise jaoks sõiduteel)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hyperlink r:id="rId2">
              <w:r>
                <w:rPr>
                  <w:rStyle w:val="InternetLink"/>
                  <w:b/>
                  <w:lang w:val="et-EE"/>
                </w:rPr>
                <w:t>Veiko.vaht@akaabel.ee</w:t>
              </w:r>
            </w:hyperlink>
            <w:r>
              <w:rPr>
                <w:b/>
                <w:lang w:val="et-EE"/>
              </w:rPr>
              <w:t>, tel. 515642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projek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ranspordiameti kooskõlas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rojekti asendiplaa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iko.vaht@akaabel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Veiko Vaht</cp:lastModifiedBy>
  <cp:lastPrinted>2013-01-31T08:41:00Z</cp:lastPrinted>
  <dcterms:modified xsi:type="dcterms:W3CDTF">2025-07-11T08:00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